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531"/>
        <w:gridCol w:w="495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t. 6-1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Title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ding Frac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iculum Area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rade Level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ID___________  WICR___________  Schoolnet___________ ClassScape___________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414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41413"/>
                <w:sz w:val="20"/>
                <w:szCs w:val="20"/>
              </w:rPr>
              <w:t xml:space="preserve">6.NS.1  </w:t>
            </w:r>
            <w:r>
              <w:rPr>
                <w:rFonts w:cs="Times New Roman" w:ascii="Times New Roman" w:hAnsi="Times New Roman"/>
                <w:color w:val="141413"/>
                <w:sz w:val="20"/>
                <w:szCs w:val="20"/>
              </w:rPr>
              <w:t>Interpret and compute quotients of fractions, and solve word problems involving division of fractions by fractions, e.g., by using visual fraction models and equations to represent the problem.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414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41413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Use technology and other resources for the purpose of accessing, organizing, and sharing information.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gather data and information (e.g., Web-based resources, e-books, online communication tools, etc.). </w:t>
            </w:r>
          </w:p>
          <w:p>
            <w:pPr>
              <w:pStyle w:val="Normal"/>
              <w:spacing w:lineRule="auto" w:line="240" w:before="0" w:after="0"/>
              <w:ind w:left="702" w:hanging="70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organize data and information (e.g., word processor, database, spreadsheet, graphic organizer, audio and visual recording, online collaboration tools, etc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TT.1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Select appropriate technology tools to present data and information effectively (multimedia, audio and visual recording, online collaboration tools, etc.)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are fractions used in the real-world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arning Target(s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he What-What students should know and be able to do. Students should to be able to articulate the learning target for and for other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divide fra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can solve word problems involving division of fractions by fra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gher Order Thinking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, Evaluate, Analyze, Apply, Understand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Summar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Example 1: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s understand that a division problem such as 3 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s asking, “how man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2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 in 3?”  One possible visual model would begin with three whole and divide each into fifths.  There are 7 groups of two-fifths in the three wholes.  However, one-fifth remains.  Since one-fifth is half of a two-fifths group, there is a remainder of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3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Therefore, 3 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4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5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eaning there are 7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6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roups of two-fifths.  Students interpret the solution, explaining how division by fifths can result in an answer with halves. 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s also write contextual problems for fraction division problems.  For example, the problem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÷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8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an be illustrated with the following word problem: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position w:val="-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-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Example 2: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usan has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n hour left to make cards.  It takes her about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10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f an hour to make each card.  About how many can she make?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 Start with a number line divided into thirds.</w:t>
            </w:r>
          </w:p>
          <w:p>
            <w:pPr>
              <w:pStyle w:val="Normal"/>
              <w:tabs>
                <w:tab w:val="clear" w:pos="720"/>
                <w:tab w:val="left" w:pos="3383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b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he problem wants to know how many sixths are in two-thirds.  Divide each third in half to create sixth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 Each circled part represents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7000" cy="349250"/>
                  <wp:effectExtent l="0" t="0" r="0" b="0"/>
                  <wp:docPr id="11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4" t="-105" r="-28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 There are four sixths in two-thirds; therefore, Susan can make 4 card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rkout problems: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illustrativemathematics.org/6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OG Tic Tac Toe Game (Modify for dividing fracti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martboard Lesson:  Dividing Fractions (see attachment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l ringers/ Do Now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acher will demonstrate how to divide fractions and discuss ru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learn rules through chanting Keep Change Flip (KCF) for dividing frac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will create a word splash to review concepts about numbers sens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s will solve word problems on dividing fraction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hink Pair Share:  Students will create problem after teacher has model a word problem on dividing fractions.  Students will share and switch problems with other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ing the Frayer Model frame:  students will (4 boxes) 1) write problem 2) explain problem 3) solve problem 4) create a word problem to match; on back --- students will give feedback to student work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Cont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raction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vid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Quoti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q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ltiplic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ers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ciprocal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Academ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f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r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yz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for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rea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lai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if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xplor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ppl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/Spati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a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erpersonal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tura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rbal:  Discussions, Notes, Think, Pair, Sh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sical:  Cha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sual:  Smart-board less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rapersonal: Group assignment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rpersonal:  Computer games </w:t>
            </w:r>
          </w:p>
        </w:tc>
      </w:tr>
      <w:tr>
        <w:trPr>
          <w:trHeight w:val="12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ferenti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How will you differentiate instruction to meet the needs of all student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th Dividing Fraction Soccer Gam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math-play.com/soccer-math-dividing-fractions-game/soccer-math-dividing-fractions-game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ustify your answer, presentations, completed assignments, exit sli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esson Reflection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would you do differently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ful Internet resourc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ismartboard.com/smartboard-math-games/grade-6-7-8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Kuta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Khanacademy.com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mathbits.com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( Calculator Websit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www.purplemath.com</w:t>
              </w:r>
            </w:hyperlink>
          </w:p>
          <w:p>
            <w:pPr>
              <w:pStyle w:val="Normal"/>
              <w:tabs>
                <w:tab w:val="clear" w:pos="720"/>
                <w:tab w:val="left" w:pos="2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brainpops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teachers.henrico.k12.va.us/math/hcpsalgebra1/modules.htm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http://calculationnation.com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6.wmf"/><Relationship Id="rId13" Type="http://schemas.openxmlformats.org/officeDocument/2006/relationships/hyperlink" Target="https://www.illustrativemathematics.org/6" TargetMode="External"/><Relationship Id="rId14" Type="http://schemas.openxmlformats.org/officeDocument/2006/relationships/hyperlink" Target="http://www.math-play.com/soccer-math-dividing-fractions-game/soccer-math-dividing-fractions-game.html" TargetMode="External"/><Relationship Id="rId15" Type="http://schemas.openxmlformats.org/officeDocument/2006/relationships/hyperlink" Target="http://www.ismartboard.com/smartboard-math-games/grade-6-7-8/" TargetMode="External"/><Relationship Id="rId16" Type="http://schemas.openxmlformats.org/officeDocument/2006/relationships/hyperlink" Target="http://www.Kuta.com/" TargetMode="External"/><Relationship Id="rId17" Type="http://schemas.openxmlformats.org/officeDocument/2006/relationships/hyperlink" Target="http://www.Khanacademy.com/" TargetMode="External"/><Relationship Id="rId18" Type="http://schemas.openxmlformats.org/officeDocument/2006/relationships/hyperlink" Target="http://www.mathbits.com/" TargetMode="External"/><Relationship Id="rId19" Type="http://schemas.openxmlformats.org/officeDocument/2006/relationships/hyperlink" Target="http://www.purplemath.com/" TargetMode="External"/><Relationship Id="rId20" Type="http://schemas.openxmlformats.org/officeDocument/2006/relationships/hyperlink" Target="http://www.brainpops.com/" TargetMode="External"/><Relationship Id="rId21" Type="http://schemas.openxmlformats.org/officeDocument/2006/relationships/hyperlink" Target="http://teachers.henrico.k12.va.us/math/hcpsalgebra1/modules.html" TargetMode="External"/><Relationship Id="rId22" Type="http://schemas.openxmlformats.org/officeDocument/2006/relationships/hyperlink" Target="http://calculationnation.com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17:28:00Z</dcterms:created>
  <dc:creator>user</dc:creator>
  <dc:description/>
  <cp:keywords/>
  <dc:language>en-US</dc:language>
  <cp:lastModifiedBy> </cp:lastModifiedBy>
  <cp:lastPrinted>2014-06-17T11:59:00Z</cp:lastPrinted>
  <dcterms:modified xsi:type="dcterms:W3CDTF">2014-07-22T17:28:00Z</dcterms:modified>
  <cp:revision>2</cp:revision>
  <dc:subject/>
  <dc:title/>
</cp:coreProperties>
</file>